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stomłoty, dnia 29.11.2012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L.dz. DPS/285/201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proszenie do złożenia oferty na </w:t>
      </w:r>
      <w:r>
        <w:rPr>
          <w:bCs w:val="false"/>
        </w:rPr>
        <w:t xml:space="preserve">dostawy chemii gospodarczej na potrzeby  Domu Pomocy Społecznej w Kostomłotach 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ab/>
        <w:t>Dom Pomocy Społecznej w Kostomłotach zaprasza do złożenia oferty na dostawy artykułów chemii gospodarczej do siedziby Domu Pomocy Społecznej w Kostomłotach, w okresie od 1 stycznia 2012 do 31 grudnia 2012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dmiotem zamówienia są artykuły chemii gospodarczej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proszki i płyny do prania i płukania, krochmal, wybielacz,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tabletki i płyny do mycia naczyń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preparaty do utrzymania czystości wykładzin podłogowych (terket), terakoty, glazury, WC, powierzchni malowanych, mebli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preparaty do dezynfekcji różnych powierzchni (np. Domestos),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środki do utrzymania higieny osobistej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apier toaletowy, worki na odpady, lepy na muchy, rękawice gumow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przęt do utrzymania czystości (szczotki, ścierki itp.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płata za dostarczone artykuły chemii gospodarczej odbywać się będzie przelewem na podstawie faktury wystawionej na Dom Pomocy Społecznej w Kostomłotach w terminie 21 dni od daty dostarczenia faktury do Domu Pomocy Społecznej w Kostomłotach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Średnioroczny koszt zakupu artykułów chemii gospodarczej na potrzeby  Domu Pomocy Społecznej w Kostomłotach nie przekracza 10.000 zł.</w:t>
      </w:r>
    </w:p>
    <w:p>
      <w:pPr>
        <w:pStyle w:val="Tekstpodstawowywcity2"/>
        <w:rPr/>
      </w:pPr>
      <w:r>
        <w:rPr/>
        <w:t>Kryterium wyboru złożonej oferty będzie wysokość udzielonej bonifikaty wyrażonej w %.</w:t>
      </w:r>
    </w:p>
    <w:p>
      <w:pPr>
        <w:pStyle w:val="Tekstpodstawowywcity2"/>
        <w:rPr/>
      </w:pPr>
      <w:r>
        <w:rPr>
          <w:b w:val="false"/>
          <w:bCs w:val="false"/>
        </w:rPr>
        <w:t>Bonifikata nie może ulec zmniejszeniu w okresie trwania umowy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Jeżeli jesteście Państwo zainteresowani złożeniem oferty, prosimy o wypełnienie załączonego formularza ofertowego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Formularz ofertowy należy dostarczyć do Domu Pomocy Społecznej w Kostomłotach w terminie do dnia 20 grudnia 2011 r. za pośrednictwem poczty lub osobiści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Załącznikiem do oferty jest aktualny cennik artykułów chemii gospodarczej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64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46:00Z</dcterms:created>
  <dc:creator>Stanisław Kępka</dc:creator>
  <dc:description/>
  <dc:language>en-US</dc:language>
  <cp:lastModifiedBy>aasdf</cp:lastModifiedBy>
  <cp:lastPrinted>2010-11-29T13:36:00Z</cp:lastPrinted>
  <dcterms:modified xsi:type="dcterms:W3CDTF">2011-12-29T14:00:00Z</dcterms:modified>
  <cp:revision>7</cp:revision>
  <dc:subject/>
  <dc:title>Kostomłoty, dnia 15</dc:title>
</cp:coreProperties>
</file>